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Questionário de Avaliação de Curso pelo Aluno </w:t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559" w:hanging="0"/>
        <w:jc w:val="center"/>
        <w:rPr>
          <w:b/>
          <w:b/>
          <w:smallCaps/>
        </w:rPr>
      </w:pPr>
      <w:r>
        <w:rPr>
          <w:b/>
          <w:smallCaps/>
        </w:rPr>
        <w:t>Não assine, nem escreva seu nome neste questionário</w:t>
      </w:r>
    </w:p>
    <w:p>
      <w:pPr>
        <w:pStyle w:val="TextBody"/>
        <w:ind w:left="567" w:right="567" w:hanging="0"/>
        <w:jc w:val="center"/>
        <w:rPr/>
      </w:pPr>
      <w:r>
        <w:rPr>
          <w:i/>
          <w:kern w:val="2"/>
          <w:sz w:val="18"/>
          <w:szCs w:val="18"/>
        </w:rPr>
        <w:t>O objetivo deste questionário é coletar opiniões de alunos sobre diferentes aspectos do Curso.</w:t>
        <w:br/>
        <w:t>As respostas fornecerão indicativos da qualidade do Curso, permitindo aplicar correções, se necessário. Portanto, a seriedade nas respostas às questões é de suma importânci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hanging="0"/>
        <w:jc w:val="right"/>
        <w:rPr/>
      </w:pPr>
      <w:r>
        <w:rPr/>
        <w:t xml:space="preserve">Marque com X, conforme for o caso: S (sim) N (não) NA (não se aplica, ou não sei).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8"/>
        <w:gridCol w:w="2373"/>
      </w:tblGrid>
      <w:tr>
        <w:trPr/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Estabelecimento: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Localidade: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Curso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Data:</w:t>
            </w:r>
          </w:p>
        </w:tc>
      </w:tr>
      <w:tr>
        <w:trPr/>
        <w:tc>
          <w:tcPr>
            <w:tcW w:w="6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Sexo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Idade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1"/>
        <w:gridCol w:w="384"/>
        <w:gridCol w:w="348"/>
        <w:gridCol w:w="164"/>
        <w:gridCol w:w="205"/>
      </w:tblGrid>
      <w:tr>
        <w:trPr/>
        <w:tc>
          <w:tcPr>
            <w:tcW w:w="7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Variáveis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S   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N   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NA 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Finalidades e Objetivos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Conheço o Plano do meu Curs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Conheço os objetivos do meu curs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Fui informado das competências que deverei desenvolver durante o curs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Conteúdo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Conheço os objetivos dos componentes curriculare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Os conteúdos dos componentes curriculares estão de acordo com seus objetivos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O conteúdo abordado nos componentes curriculares permite relacionar a teoria com a prática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valiação da Dinâmica do Componente Curricular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O Plano de Trabalho do professor foi apresentado e discutido com os aluno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A metodologia utilizada no componente curricular favorece a aprendizagem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Sou incentivado a discutir os resultados e as conclusões das aulas teórico-práticas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valiação do Processo Ensino-Aprendizagem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Os instrumentos utilizados avaliam o meu domínio das competências profissionai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Tenho oportunidade de refazer trabalhos em que não fui bem sucedid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Há orientação sobre os erros cometidos nas atividades de avaliação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utoavaliação dos Alunos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Estudo e faço as atividades (trabalho, leituras, etc) exigidas no componente curricular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Cumpro rigorosamente o número mínimo de momentos presenciai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Procuro estabelecer relação entre o conteúdo abordado no componente curricular e outros conteúdos ou fatos já conhecido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valiação do Professor pelo Aluno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No componente curricular, tenho sido incentivado a participar, discutir e expressar minhas idéias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O professor orienta o aluno na realização de atividades teórico-práticas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O professor dá assistência para a superação de dificuldades individuai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valiação dos Recursos Didático-Pedagógicos e Infraestrutura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O material disponível nas aulas teórico-prático é suficiente, permitindo a todos os alunos a sua utilização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As condições físicas disponíveis são adequadas para a realização das aulas teórico- práticas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A plataforma de aprendizagem a distância é eficaz para alcançar os objetivos do curso?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Área: Avaliação do Estágio Curricular Obrigatório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Existem meios necessários ao acompanhamento do aluno no campo de estági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O professor supervisiona as atividades no campo de estágio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O estágio está proporcionando o embasamento para o exercício profissional?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Livre expressã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No verso, acrescente qualquer comentário que considere relevante ou apresente sugestões para melhorar o Curs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Comentário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Reso_0318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valiação de Curso pelo Aluno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1810385" cy="1451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145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1z5">
    <w:name w:val="WW8Num21z5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3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7:00Z</dcterms:created>
  <dc:creator>verab</dc:creator>
  <dc:description/>
  <cp:keywords/>
  <dc:language>en-US</dc:language>
  <cp:lastModifiedBy>verab</cp:lastModifiedBy>
  <cp:lastPrinted>2012-01-25T13:31:00Z</cp:lastPrinted>
  <dcterms:modified xsi:type="dcterms:W3CDTF">2012-01-25T15:31:00Z</dcterms:modified>
  <cp:revision>2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