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Redação alterada pela Resolução CEEd nº 334, de 28 de janeiro de 2016, Anexo I)</w:t>
      </w:r>
    </w:p>
    <w:p>
      <w:pPr>
        <w:pStyle w:val="Normal"/>
        <w:spacing w:before="0" w:after="360"/>
        <w:jc w:val="center"/>
        <w:rPr>
          <w:strike/>
          <w:sz w:val="22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trike/>
          <w:sz w:val="22"/>
          <w:lang w:val="en-US" w:eastAsia="en-US"/>
        </w:rPr>
        <w:instrText xml:space="preserve"> FORMTEXT </w:instrText>
      </w:r>
      <w:r>
        <w:rPr>
          <w:strike/>
          <w:sz w:val="22"/>
          <w:lang w:val="en-US" w:eastAsia="en-US"/>
        </w:rPr>
      </w:r>
      <w:r>
        <w:rPr>
          <w:strike/>
          <w:sz w:val="22"/>
          <w:lang w:val="en-US" w:eastAsia="en-US"/>
        </w:rPr>
        <w:fldChar w:fldCharType="separate"/>
      </w:r>
      <w:r>
        <w:rPr>
          <w:strike/>
          <w:sz w:val="22"/>
          <w:lang w:val="en-US" w:eastAsia="en-US"/>
        </w:rPr>
        <w:t>Número</w:t>
      </w:r>
      <w:r>
        <w:rPr>
          <w:strike/>
          <w:sz w:val="22"/>
          <w:lang w:val="en-US" w:eastAsia="en-US"/>
        </w:rPr>
      </w:r>
      <w:r>
        <w:rPr>
          <w:strike/>
          <w:sz w:val="22"/>
          <w:lang w:val="en-US" w:eastAsia="en-US"/>
        </w:rPr>
        <w:fldChar w:fldCharType="end"/>
      </w:r>
      <w:r>
        <w:rPr>
          <w:strike/>
          <w:sz w:val="22"/>
        </w:rPr>
        <w:t xml:space="preserve">ª COORDENADORIA REGIONAL DE EDUCAÇÃO –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trike/>
          <w:sz w:val="22"/>
          <w:lang w:val="en-US" w:eastAsia="en-US"/>
        </w:rPr>
        <w:instrText xml:space="preserve"> FORMTEXT </w:instrText>
      </w:r>
      <w:r>
        <w:rPr>
          <w:strike/>
          <w:sz w:val="22"/>
          <w:lang w:val="en-US" w:eastAsia="en-US"/>
        </w:rPr>
      </w:r>
      <w:r>
        <w:rPr>
          <w:strike/>
          <w:sz w:val="22"/>
          <w:lang w:val="en-US" w:eastAsia="en-US"/>
        </w:rPr>
        <w:fldChar w:fldCharType="separate"/>
      </w:r>
      <w:r>
        <w:rPr>
          <w:strike/>
          <w:sz w:val="22"/>
          <w:lang w:val="en-US" w:eastAsia="en-US"/>
        </w:rPr>
        <w:t>Cidade</w:t>
      </w:r>
      <w:r/>
      <w:r>
        <w:rPr>
          <w:strike/>
          <w:sz w:val="22"/>
          <w:lang w:val="en-US" w:eastAsia="en-US"/>
        </w:rPr>
        <w:fldChar w:fldCharType="end"/>
      </w:r>
      <w:r>
        <w:rPr>
          <w:strike/>
          <w:sz w:val="22"/>
          <w:lang w:val="en-US" w:eastAsia="en-US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</w:rPr>
        <w:t>Educação a Distância</w:t>
        <w:br/>
      </w:r>
      <w:r>
        <w:rPr>
          <w:smallCaps/>
          <w:strike/>
          <w:u w:val="single"/>
        </w:rPr>
        <w:t xml:space="preserve">Relatório de Verificação </w:t>
      </w:r>
    </w:p>
    <w:p>
      <w:pPr>
        <w:pStyle w:val="Heading1"/>
        <w:rPr/>
      </w:pPr>
      <w:r>
        <w:rPr/>
        <w:t>IDENTIFICAÇÃO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560"/>
        <w:gridCol w:w="992"/>
        <w:gridCol w:w="1449"/>
      </w:tblGrid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Entidade Mantenedor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adastro CEEd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Estabelecimen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adastro CEEd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Unidade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lo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Endereço (Rua e Nº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EP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Bair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ida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Telefone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Equipe Direti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iret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Secretário</w:t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ordenador do Curs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ordenador Pedagógico</w:t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7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Pessoas que acompanharam a Comissão Verificadora na visita e responsáveis pelas informações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om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argo ou Função</w:t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Heading1"/>
        <w:rPr>
          <w:strike/>
        </w:rPr>
      </w:pPr>
      <w:r>
        <w:rPr>
          <w:strike/>
        </w:rPr>
        <w:t>ASPECTOS INSTITUCIONAIS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91"/>
        <w:gridCol w:w="616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Marque com X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Quesit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Si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ão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 estabelecimento conta com um Projeto Pedagógico escrito?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0" w:name="__Fieldmark__26_1597614679"/>
            <w:bookmarkStart w:id="1" w:name="__Fieldmark__26_1597614679"/>
            <w:bookmarkEnd w:id="1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2" w:name="__Fieldmark__27_1597614679"/>
            <w:bookmarkStart w:id="3" w:name="__Fieldmark__27_1597614679"/>
            <w:bookmarkEnd w:id="3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Diretor, professores, alunos e comunidade em geral participaram da elaboração do Projeto Pedagógico?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4" w:name="__Fieldmark__28_1597614679"/>
            <w:bookmarkStart w:id="5" w:name="__Fieldmark__28_1597614679"/>
            <w:bookmarkEnd w:id="5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6" w:name="__Fieldmark__29_1597614679"/>
            <w:bookmarkStart w:id="7" w:name="__Fieldmark__29_1597614679"/>
            <w:bookmarkEnd w:id="7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Os professores têm Plano de Trabalho Anual elaborado? [Anexar cópia de, pelo menos, dois Planos de Trabalho]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8" w:name="__Fieldmark__30_1597614679"/>
            <w:bookmarkStart w:id="9" w:name="__Fieldmark__30_1597614679"/>
            <w:bookmarkEnd w:id="9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10" w:name="__Fieldmark__31_1597614679"/>
            <w:bookmarkStart w:id="11" w:name="__Fieldmark__31_1597614679"/>
            <w:bookmarkEnd w:id="11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s professores têm encontros regulares para interagir e planejar as atividades?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12" w:name="__Fieldmark__32_1597614679"/>
            <w:bookmarkStart w:id="13" w:name="__Fieldmark__32_1597614679"/>
            <w:bookmarkEnd w:id="13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14" w:name="__Fieldmark__33_1597614679"/>
            <w:bookmarkStart w:id="15" w:name="__Fieldmark__33_1597614679"/>
            <w:bookmarkEnd w:id="15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 formação continuada obrigatória de professores é efetiva?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16" w:name="__Fieldmark__34_1597614679"/>
            <w:bookmarkStart w:id="17" w:name="__Fieldmark__34_1597614679"/>
            <w:bookmarkEnd w:id="17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18" w:name="__Fieldmark__35_1597614679"/>
            <w:bookmarkStart w:id="19" w:name="__Fieldmark__35_1597614679"/>
            <w:bookmarkEnd w:id="19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O estabelecimento cumpre rigorosamente as aulas presenciais previstas na matriz curricular?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Verificar, por amostragem]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20" w:name="__Fieldmark__36_1597614679"/>
            <w:bookmarkStart w:id="21" w:name="__Fieldmark__36_1597614679"/>
            <w:bookmarkEnd w:id="21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22" w:name="__Fieldmark__37_1597614679"/>
            <w:bookmarkStart w:id="23" w:name="__Fieldmark__37_1597614679"/>
            <w:bookmarkEnd w:id="23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lunos com deficiência recebem atendimento especializado?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24" w:name="__Fieldmark__38_1597614679"/>
            <w:bookmarkStart w:id="25" w:name="__Fieldmark__38_1597614679"/>
            <w:bookmarkEnd w:id="25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26" w:name="__Fieldmark__39_1597614679"/>
            <w:bookmarkStart w:id="27" w:name="__Fieldmark__39_1597614679"/>
            <w:bookmarkEnd w:id="27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lunos com deficiência de aprendizagem recebem assistência específica?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28" w:name="__Fieldmark__40_1597614679"/>
            <w:bookmarkStart w:id="29" w:name="__Fieldmark__40_1597614679"/>
            <w:bookmarkEnd w:id="29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30" w:name="__Fieldmark__41_1597614679"/>
            <w:bookmarkStart w:id="31" w:name="__Fieldmark__41_1597614679"/>
            <w:bookmarkEnd w:id="31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 estabelecimento utiliza apostilas?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32" w:name="__Fieldmark__42_1597614679"/>
            <w:bookmarkStart w:id="33" w:name="__Fieldmark__42_1597614679"/>
            <w:bookmarkEnd w:id="33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34" w:name="__Fieldmark__43_1597614679"/>
            <w:bookmarkStart w:id="35" w:name="__Fieldmark__43_1597614679"/>
            <w:bookmarkEnd w:id="35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 estabelecimento utiliza efetivamente a plataforma de interação virtual?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36" w:name="__Fieldmark__44_1597614679"/>
            <w:bookmarkStart w:id="37" w:name="__Fieldmark__44_1597614679"/>
            <w:bookmarkEnd w:id="37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</w:rPr>
              <w:instrText xml:space="preserve"> FORMCHECKBOX </w:instrText>
            </w:r>
            <w:r>
              <w:rPr>
                <w:strike/>
              </w:rPr>
              <w:fldChar w:fldCharType="separate"/>
            </w:r>
            <w:bookmarkStart w:id="38" w:name="__Fieldmark__45_1597614679"/>
            <w:bookmarkStart w:id="39" w:name="__Fieldmark__45_1597614679"/>
            <w:bookmarkEnd w:id="39"/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Heading1"/>
        <w:rPr>
          <w:strike/>
        </w:rPr>
      </w:pPr>
      <w:r>
        <w:rPr>
          <w:strike/>
        </w:rPr>
        <w:t>ASPECTOS QUANTITATIVOS</w:t>
      </w:r>
    </w:p>
    <w:p>
      <w:pPr>
        <w:pStyle w:val="Heading2"/>
        <w:rPr>
          <w:strike/>
        </w:rPr>
      </w:pPr>
      <w:r>
        <w:rPr>
          <w:strike/>
        </w:rPr>
        <w:t>Pessoal docent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07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Informe o número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Quesit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Qtdade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Professores com habilitação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Licenciatura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rofessores sem habilita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Tutores habilitados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Licenciatura]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Tutores não habilitado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Monitore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i/>
          <w:strike/>
          <w:sz w:val="20"/>
        </w:rPr>
        <w:t>Obs. O Tutor é um professor-auxiliar. O Monitor somente dá assistência em tecnologia da informação (TI)</w:t>
      </w:r>
    </w:p>
    <w:p>
      <w:pPr>
        <w:pStyle w:val="Heading2"/>
        <w:rPr/>
      </w:pPr>
      <w:r>
        <w:rPr/>
        <w:t>Pessoal técnico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1307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Informe o número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aracterize os técnicos que atuam na escola (não coloque nomes)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Insira quantas linhas forem necessárias]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Funçã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escrição da atividad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Qtdad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rPr>
                <w:strike/>
              </w:rPr>
              <w:t>Outro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Heading2"/>
        <w:rPr/>
      </w:pPr>
      <w:r>
        <w:rPr/>
        <w:t>Discentes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709"/>
        <w:gridCol w:w="851"/>
        <w:gridCol w:w="1307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urso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arecer de autorização</w:t>
            </w:r>
          </w:p>
        </w:tc>
      </w:tr>
      <w:tr>
        <w:trPr>
          <w:trHeight w:val="23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úmero de alunos que concluíram o curs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úmero de alunos transferidos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úmero de alunos que abandonaram ou cancelaram a matrícul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úmero de alunos matriculados, mas inativos, na data da visi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úmero de alunos matriculados e ativos, na data da visi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Número de alunos por componente curricular no ano letivo recém concluído</w:t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i/>
                <w:strike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ponente curricula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Matriculado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provados</w:t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Heading1"/>
        <w:rPr>
          <w:strike/>
        </w:rPr>
      </w:pPr>
      <w:r>
        <w:rPr>
          <w:strike/>
        </w:rPr>
        <w:t xml:space="preserve">REFERENCIAIS DE QUALIDADE </w:t>
      </w:r>
      <w:r>
        <w:rPr>
          <w:i/>
          <w:strike/>
        </w:rPr>
        <w:t>[Res. Nº 300]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I – desenho do projeto pedagógico:</w:t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bases filosóficas e pedagógicas do curso;</w:t>
            </w:r>
          </w:p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identidade do curso a distância que se expressa: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. na organização da sua administração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2. nos recursos técnicos, tecnológicos e pedagógicos e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3. no acompanhamento, na avaliação e na linguagem utilizada na apresentação da proposta;</w:t>
            </w:r>
          </w:p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) carga horária equivalente à da oferta presencial, devidamente demonstrada no cronograma</w:t>
            </w:r>
          </w:p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ompleto a ser cumprido pelo aluno;</w:t>
            </w:r>
          </w:p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d) política da instituição para capacitação, atualização e assessoramento permanente dos profissionais que integram o seu quadro funcional;</w:t>
            </w:r>
          </w:p>
          <w:p>
            <w:pPr>
              <w:pStyle w:val="Citao"/>
              <w:spacing w:before="0" w:after="60"/>
              <w:ind w:left="851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e) regimento escolar que expresse o projeto pedagógico a ser desenvolvido no curso proposto.</w:t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Insira o comentário do estabelecimento, conforme ficha de autoavaliação]</w:t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u w:val="single"/>
              </w:rPr>
              <w:t xml:space="preserve">Comentário da Comissão de Verificaçã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 comentário do estabelecimento corresponde à realidade constatada? Por quê?</w:t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feitos pela Comissão Verificadora? [Anexar exemplares de cópias de documentos] </w:t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4"/>
        </w:rPr>
      </w:pPr>
      <w:r>
        <w:rPr>
          <w:strike/>
          <w:sz w:val="1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II – equipe profissional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rPr/>
            </w:pPr>
            <w:r>
              <w:rPr>
                <w:strike/>
                <w:kern w:val="0"/>
              </w:rPr>
              <w:t>a) equipe integrada pela direção e outros profissionais do quadro da escola com conhecimentos de informática para gerenciar um ambiente virtual, responsável pela concepção, produção, suporte tecnológico e avaliação do processo educacional;</w:t>
            </w:r>
          </w:p>
          <w:p>
            <w:pPr>
              <w:pStyle w:val="Citao"/>
              <w:spacing w:before="0" w:after="60"/>
              <w:ind w:left="851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carga horária dos professores e tutores com tempo reservado ao planejamento e acompanhamento das atividades específicas de um curso a distância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Insira o comentário do estabelecimento, conforme ficha de autoavaliação]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u w:val="single"/>
              </w:rPr>
              <w:t xml:space="preserve">Comentário da Comissão de Verificaçã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 comentário do estabelecimento corresponde à realidade constatada? Por quê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feitos pela Comissão Verificadora? [Anexar exemplares de cópias de documentos]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III – interatividade entre professor e aluno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rPr/>
            </w:pPr>
            <w:r>
              <w:rPr>
                <w:strike/>
                <w:kern w:val="0"/>
              </w:rPr>
              <w:t>a) meios utilizados para disponibilizar informações sobre horários de atendimento; endereços, telefones e identificação dos professores e pessoal de apoio; maneiras de acessar esses contatos e os recursos existentes para a interação entre professor e aluno;</w:t>
            </w:r>
          </w:p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número proporcional de professores/hora disponíveis para assegurar plantões de atendimento;</w:t>
            </w:r>
          </w:p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) momentos presenciais de, no mínimo, 20% (vinte por cento) da carga horária total do curso, além dos previstos no § 1º do artigo 1º do Decreto federal nº 5.622, de 19 de dezembro de 2005, e as estratégias de trabalho a serem utilizadas nessas oportunidades;</w:t>
            </w:r>
          </w:p>
          <w:p>
            <w:pPr>
              <w:pStyle w:val="Citao"/>
              <w:spacing w:before="0" w:after="60"/>
              <w:ind w:left="851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d) estratégias que evidenciem procedimentos e atividades para incentivar a interação e a comunicação entre os alunos do curso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Insira o comentário do estabelecimento, conforme ficha de autoavaliação]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u w:val="single"/>
              </w:rPr>
              <w:t xml:space="preserve">Comentário da Comissão de Verificaçã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 comentário do estabelecimento corresponde à realidade constatada? Por quê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feitos pela Comissão Verificadora? [Anexar exemplares de cópias de documentos]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IV – recursos didáticos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ambiente de rede, plataforma, portal e mídias a serem utilizadas na proposta pedagógica que evidenciem a existência das ferramentas síncronas e assíncronas necessárias para alcançar os objetivos do curso;</w:t>
            </w:r>
          </w:p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meios de aprendizagem que evidenciem integração entre os materiais impressos, televisivos, de informática ou outros, articulados pela mediação dos professores ou tutores em momentos presenciais ou virtuais;</w:t>
            </w:r>
          </w:p>
          <w:p>
            <w:pPr>
              <w:pStyle w:val="Citao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) guia que oriente o aluno quanto às características da educação a distância, com informações gerais sobre o curso, suas exigências e orientações, entre outras, referentes a: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 – pré-requisitos para o ingresso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2 – orientações metodológicas para o estudo a distância e a indicação quanto ao número ideal de horas que o aluno deve dedicar, por dia/semana, ao seu estudo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3 – endereços de acesso à apostila do curso na forma eletrônica e simulados de provas, caso tais recursos estejam previstos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4 – tempo limite para completar o curso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5 – orientações sobre o processo de avaliação adotado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6 – necessidade de deslocamentos para provas, estágios ou laboratórios e os locais onde serão realizadas essas atividades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7 – materiais e meios de comunicação disponíveis aos alunos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8 – indicações dos recursos mínimos que o equipamento de informática a ser utilizado pelo aluno deve possuir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9 – modos de interação e comunicação com os professores e tutores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0 – condições para interromper temporariamente os estudos;</w:t>
            </w:r>
          </w:p>
          <w:p>
            <w:pPr>
              <w:pStyle w:val="Citao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1 – formas de utilização das ferramentas síncronas (teleconferências, chats, fax, telefones) para interação em tempo real com os alunos em horários preestabelecidos;</w:t>
            </w:r>
          </w:p>
          <w:p>
            <w:pPr>
              <w:pStyle w:val="Citao"/>
              <w:spacing w:before="0" w:after="60"/>
              <w:ind w:left="1135" w:firstLine="284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12 – formas de utilização das ferramentas assíncronas (fóruns de discussão, e-mail) para a realização de atividades e/ou atendimento sem marcação prévia de horário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Insira o comentário do estabelecimento, conforme ficha de autoavaliação]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u w:val="single"/>
              </w:rPr>
              <w:t xml:space="preserve">Comentário da Comissão de Verificaçã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 comentário do estabelecimento corresponde à realidade constatada? Por quê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feitos pela Comissão Verificadora? [Anexar exemplares de cópias de documentos]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V – infraestrutura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keepNext w:val="true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equipamentos suficientes para instrumentalizar o processo pedagógico e a relação proporcional alunos/meios de comunicação;</w:t>
            </w:r>
          </w:p>
          <w:p>
            <w:pPr>
              <w:pStyle w:val="Citao"/>
              <w:keepNext w:val="true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acervos atualizados, amplos e representativos de livros, periódicos, de imagens, áudio, vídeos, sites, à disposição de alunos e professores;</w:t>
            </w:r>
          </w:p>
          <w:p>
            <w:pPr>
              <w:pStyle w:val="Citao"/>
              <w:keepNext w:val="true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) política de reposição, manutenção, modernização e segurança dos equipamentos da sede e dos polos, quando houver;</w:t>
            </w:r>
          </w:p>
          <w:p>
            <w:pPr>
              <w:pStyle w:val="Citao"/>
              <w:keepNext w:val="true"/>
              <w:spacing w:before="0" w:after="6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d) salas e locais adequados ao número máximo de alunos a ser atendido por turma nos momentos presenciais, além de laboratórios e biblioteca equipados para atender aos objetivos do curso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Insira o comentário do estabelecimento, conforme ficha de autoavaliação]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u w:val="single"/>
              </w:rPr>
              <w:t xml:space="preserve">Comentário da Comissão de Verificaçã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 comentário do estabelecimento corresponde à realidade constatada? Por quê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feitos pela Comissão Verificadora? [Anexar exemplares de cópias de documentos]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trike/>
              </w:rPr>
              <w:instrText xml:space="preserve"> FORMTEXT </w:instrText>
            </w:r>
            <w:r>
              <w:rPr>
                <w:strike/>
              </w:rPr>
            </w:r>
            <w:r>
              <w:rPr>
                <w:strike/>
              </w:rPr>
              <w:fldChar w:fldCharType="separate"/>
            </w:r>
            <w:r>
              <w:rPr>
                <w:strike/>
              </w:rPr>
              <w:t>     </w:t>
            </w:r>
            <w:r/>
            <w:r>
              <w:rPr>
                <w:strike/>
              </w:rPr>
              <w:fldChar w:fldCharType="end"/>
            </w:r>
            <w:r>
              <w:rPr>
                <w:strike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ferencial VI – avaliação::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o"/>
              <w:keepNext w:val="true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a) perfil esperado dos alunos que buscam educação a distância;</w:t>
            </w:r>
          </w:p>
          <w:p>
            <w:pPr>
              <w:pStyle w:val="Citao"/>
              <w:keepNext w:val="true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b) informações referentes às avaliações desde o início do processo pedagógico com o cronograma das avaliações parciais e finais a serem realizadas durante o curso, destacando os momentos presenciais obrigatórios;</w:t>
            </w:r>
          </w:p>
          <w:p>
            <w:pPr>
              <w:pStyle w:val="Citao"/>
              <w:keepNext w:val="true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c) conceito e prática de avaliação coerentes entre si, envolvendo autoavaliação e avaliação em grupo, tanto do aluno como do curso;</w:t>
            </w:r>
          </w:p>
          <w:p>
            <w:pPr>
              <w:pStyle w:val="Citao"/>
              <w:keepNext w:val="true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d) mecanismos para recuperação de estudos e as respectivas avaliações;</w:t>
            </w:r>
          </w:p>
          <w:p>
            <w:pPr>
              <w:pStyle w:val="Citao"/>
              <w:keepNext w:val="true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e) formas de avaliação quando diagnosticados casos de avanço escolar, explicitando as implicações quanto ao período de integralização do curso e ao cronograma estabelecido pela instituição;</w:t>
            </w:r>
          </w:p>
          <w:p>
            <w:pPr>
              <w:pStyle w:val="Citao"/>
              <w:keepNext w:val="true"/>
              <w:spacing w:before="0" w:after="60"/>
              <w:rPr>
                <w:strike/>
                <w:kern w:val="0"/>
              </w:rPr>
            </w:pPr>
            <w:r>
              <w:rPr>
                <w:strike/>
                <w:kern w:val="0"/>
              </w:rPr>
              <w:t>f) garantia do sigilo e segurança nas avaliações, zelando pela confiabilidade dos resultados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entário do estabelecimento </w:t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t>[Insira o comentário do estabelecimento, conforme ficha de autoavaliação]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u w:val="single"/>
              </w:rPr>
              <w:t xml:space="preserve">Comentário da Comissão de Verificaçã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 comentário do estabelecimento corresponde à realidade constatada? Por quê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o se constatam – documentalmente – os comentários feitos pela Comissão Verificadora? [Anexar exemplares de cópias de documentos]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Heading1"/>
        <w:rPr>
          <w:strike/>
        </w:rPr>
      </w:pPr>
      <w:r>
        <w:rPr>
          <w:strike/>
        </w:rPr>
        <w:t>CONSTATAÇÕES DA 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escrição de atividades desenvolvidas nos momentos presenciai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o se constata isso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escrição dos recursos utilizados para a recuperação de alunos com rendimento insuficient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o se constata isso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 estrutura física da escola é a originalmente comprovada? Foi ampliada e aperfeiçoada? Foi reduzida e desqualificada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o se constata isso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O acervo da biblioteca foi ampliado? Há política de ampliação e atualização do acervo?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o se constata isso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O acervo virtual da biblioteca é significativo? Como é utilizado?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o se constata isso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o acontece a interação do aluno com o curso? Pode ser verificado na prática – durante a visita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o se constata isso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 escrituração escolar permite a constatação da identidade de cada aluno, a regularidade e autenticidade de sua vida escolar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Verificar aleatoriamente, pelo menos, cinco pastas de alunos e comentar as constatações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 avaliação da aprendizagem dos alunos se assenta em procedimentos confiáveis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o se constata isso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Mecanismos e/ou procedimentos utilizados para evitar a evasão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omo se constata isso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kern w:val="0"/>
          <w:sz w:val="10"/>
          <w:szCs w:val="24"/>
        </w:rPr>
      </w:pPr>
      <w:r>
        <w:rPr>
          <w:strike/>
          <w:kern w:val="0"/>
          <w:sz w:val="10"/>
          <w:szCs w:val="24"/>
        </w:rPr>
      </w:r>
    </w:p>
    <w:p>
      <w:pPr>
        <w:pStyle w:val="Heading1"/>
        <w:rPr/>
      </w:pPr>
      <w:r>
        <w:rPr/>
        <w:t>RECOMENDAÇÕES DA 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ecomendações da Comissão Verificadora para sanar eventuais deficiências constatada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10"/>
        </w:rPr>
      </w:pPr>
      <w:r>
        <w:rPr>
          <w:strike/>
          <w:sz w:val="10"/>
        </w:rPr>
      </w:r>
    </w:p>
    <w:p>
      <w:pPr>
        <w:pStyle w:val="Heading1"/>
        <w:rPr/>
      </w:pPr>
      <w:r>
        <w:rPr/>
        <w:t>PARECER CONCLUSIVO DA 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om base nas constatações feitas, a Comissão Verificadora é </w:t>
            </w:r>
            <w:r>
              <w:rPr>
                <w:rFonts w:cs="Arial" w:ascii="Arial" w:hAnsi="Arial"/>
                <w:b/>
                <w:i/>
                <w:strike/>
                <w:sz w:val="16"/>
                <w:szCs w:val="16"/>
              </w:rPr>
              <w:t>favorável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ou </w:t>
            </w:r>
            <w:r>
              <w:rPr>
                <w:rFonts w:cs="Arial" w:ascii="Arial" w:hAnsi="Arial"/>
                <w:b/>
                <w:i/>
                <w:strike/>
                <w:sz w:val="16"/>
                <w:szCs w:val="16"/>
              </w:rPr>
              <w:t>desfavorável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o credenciamento?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om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Funçã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trike/>
                <w:lang w:val="en-US" w:eastAsia="en-US"/>
              </w:rPr>
              <w:instrText xml:space="preserve"> FORMTEXT </w:instrText>
            </w:r>
            <w:r>
              <w:rPr>
                <w:strike/>
                <w:lang w:val="en-US" w:eastAsia="en-US"/>
              </w:rPr>
            </w:r>
            <w:r>
              <w:rPr>
                <w:strike/>
                <w:lang w:val="en-US" w:eastAsia="en-US"/>
              </w:rPr>
              <w:fldChar w:fldCharType="separate"/>
            </w:r>
            <w:r>
              <w:rPr>
                <w:strike/>
                <w:lang w:val="en-US" w:eastAsia="en-US"/>
              </w:rPr>
              <w:t>     </w:t>
            </w:r>
            <w:r/>
            <w:r>
              <w:rPr>
                <w:strike/>
                <w:lang w:val="en-US" w:eastAsia="en-US"/>
              </w:rPr>
              <w:fldChar w:fldCharType="end"/>
            </w:r>
            <w:r>
              <w:rPr>
                <w:strike/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erito</w:t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trike/>
          <w:lang w:val="en-US" w:eastAsia="en-US"/>
        </w:rPr>
        <w:instrText xml:space="preserve"> FORMTEXT </w:instrText>
      </w:r>
      <w:r>
        <w:rPr>
          <w:strike/>
          <w:lang w:val="en-US" w:eastAsia="en-US"/>
        </w:rPr>
      </w:r>
      <w:r>
        <w:rPr>
          <w:strike/>
          <w:lang w:val="en-US" w:eastAsia="en-US"/>
        </w:rPr>
        <w:fldChar w:fldCharType="separate"/>
      </w:r>
      <w:r>
        <w:rPr>
          <w:strike/>
          <w:lang w:val="en-US" w:eastAsia="en-US"/>
        </w:rPr>
        <w:t>Lugar</w:t>
      </w:r>
      <w:r>
        <w:rPr>
          <w:strike/>
          <w:lang w:val="en-US" w:eastAsia="en-US"/>
        </w:rPr>
      </w:r>
      <w:r>
        <w:rPr>
          <w:strike/>
          <w:lang w:val="en-US" w:eastAsia="en-US"/>
        </w:rPr>
        <w:fldChar w:fldCharType="end"/>
      </w:r>
      <w:r>
        <w:rPr>
          <w:strike/>
        </w:rPr>
        <w:t xml:space="preserve">,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trike/>
          <w:lang w:val="en-US" w:eastAsia="en-US"/>
        </w:rPr>
        <w:instrText xml:space="preserve"> FORMTEXT </w:instrText>
      </w:r>
      <w:r>
        <w:rPr>
          <w:strike/>
          <w:lang w:val="en-US" w:eastAsia="en-US"/>
        </w:rPr>
      </w:r>
      <w:r>
        <w:rPr>
          <w:strike/>
          <w:lang w:val="en-US" w:eastAsia="en-US"/>
        </w:rPr>
        <w:fldChar w:fldCharType="separate"/>
      </w:r>
      <w:r>
        <w:rPr>
          <w:strike/>
          <w:lang w:val="en-US" w:eastAsia="en-US"/>
        </w:rPr>
        <w:t>Data</w:t>
      </w:r>
      <w:r>
        <w:rPr>
          <w:strike/>
          <w:lang w:val="en-US" w:eastAsia="en-US"/>
        </w:rPr>
      </w:r>
      <w:r>
        <w:rPr>
          <w:strike/>
          <w:lang w:val="en-US" w:eastAsia="en-US"/>
        </w:rPr>
        <w:fldChar w:fldCharType="end"/>
      </w:r>
      <w:r>
        <w:rPr/>
        <w:t>.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01"/>
      </w:tblGrid>
      <w:tr>
        <w:trPr>
          <w:trHeight w:val="1134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trike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trike/>
                <w:lang w:val="en-US" w:eastAsia="en-US"/>
              </w:rPr>
            </w:r>
            <w:r>
              <w:rPr>
                <w:strike/>
                <w:i/>
                <w:lang w:val="en-US" w:eastAsia="en-US"/>
              </w:rPr>
              <w:fldChar w:fldCharType="separate"/>
            </w:r>
            <w:r>
              <w:rPr>
                <w:i/>
                <w:strike/>
                <w:lang w:val="en-US" w:eastAsia="en-US"/>
              </w:rPr>
              <w:t>Nome</w:t>
            </w:r>
            <w:r/>
            <w:r>
              <w:rPr>
                <w:strike/>
                <w:i/>
                <w:lang w:val="en-US" w:eastAsia="en-US"/>
              </w:rPr>
              <w:fldChar w:fldCharType="end"/>
            </w:r>
            <w:r>
              <w:rPr>
                <w:i/>
                <w:strike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  <w:tc>
          <w:tcPr>
            <w:tcW w:w="400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trike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trike/>
                <w:lang w:val="en-US" w:eastAsia="en-US"/>
              </w:rPr>
            </w:r>
            <w:r>
              <w:rPr>
                <w:strike/>
                <w:i/>
                <w:lang w:val="en-US" w:eastAsia="en-US"/>
              </w:rPr>
              <w:fldChar w:fldCharType="separate"/>
            </w:r>
            <w:r>
              <w:rPr>
                <w:i/>
                <w:strike/>
                <w:lang w:val="en-US" w:eastAsia="en-US"/>
              </w:rPr>
              <w:t>Nome</w:t>
            </w:r>
            <w:r/>
            <w:r>
              <w:rPr>
                <w:strike/>
                <w:i/>
                <w:lang w:val="en-US" w:eastAsia="en-US"/>
              </w:rPr>
              <w:fldChar w:fldCharType="end"/>
            </w:r>
            <w:r>
              <w:rPr>
                <w:i/>
                <w:strike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trike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trike/>
                <w:lang w:val="en-US" w:eastAsia="en-US"/>
              </w:rPr>
            </w:r>
            <w:r>
              <w:rPr>
                <w:strike/>
                <w:i/>
                <w:lang w:val="en-US" w:eastAsia="en-US"/>
              </w:rPr>
              <w:fldChar w:fldCharType="separate"/>
            </w:r>
            <w:r>
              <w:rPr>
                <w:i/>
                <w:strike/>
                <w:lang w:val="en-US" w:eastAsia="en-US"/>
              </w:rPr>
              <w:t>Nome</w:t>
            </w:r>
            <w:r/>
            <w:r>
              <w:rPr>
                <w:strike/>
                <w:i/>
                <w:lang w:val="en-US" w:eastAsia="en-US"/>
              </w:rPr>
              <w:fldChar w:fldCharType="end"/>
            </w:r>
            <w:r>
              <w:rPr>
                <w:i/>
                <w:strike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  <w:tc>
          <w:tcPr>
            <w:tcW w:w="400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trike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trike/>
                <w:lang w:val="en-US" w:eastAsia="en-US"/>
              </w:rPr>
            </w:r>
            <w:r>
              <w:rPr>
                <w:strike/>
                <w:i/>
                <w:lang w:val="en-US" w:eastAsia="en-US"/>
              </w:rPr>
              <w:fldChar w:fldCharType="separate"/>
            </w:r>
            <w:r>
              <w:rPr>
                <w:i/>
                <w:strike/>
                <w:lang w:val="en-US" w:eastAsia="en-US"/>
              </w:rPr>
              <w:t>Nome</w:t>
            </w:r>
            <w:r/>
            <w:r>
              <w:rPr>
                <w:strike/>
                <w:i/>
                <w:lang w:val="en-US" w:eastAsia="en-US"/>
              </w:rPr>
              <w:fldChar w:fldCharType="end"/>
            </w:r>
            <w:r>
              <w:rPr>
                <w:i/>
                <w:strike/>
                <w:lang w:val="en-US" w:eastAsia="en-US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tbl>
      <w:tblPr>
        <w:tblW w:w="4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e acordo</w:t>
            </w:r>
          </w:p>
        </w:tc>
      </w:tr>
      <w:tr>
        <w:trPr>
          <w:trHeight w:val="1134" w:hRule="exact"/>
        </w:trPr>
        <w:tc>
          <w:tcPr>
            <w:tcW w:w="40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00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trike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trike/>
                <w:lang w:val="en-US" w:eastAsia="en-US"/>
              </w:rPr>
            </w:r>
            <w:r>
              <w:rPr>
                <w:strike/>
                <w:i/>
                <w:lang w:val="en-US" w:eastAsia="en-US"/>
              </w:rPr>
              <w:fldChar w:fldCharType="separate"/>
            </w:r>
            <w:r>
              <w:rPr>
                <w:i/>
                <w:strike/>
                <w:lang w:val="en-US" w:eastAsia="en-US"/>
              </w:rPr>
              <w:t>Nome</w:t>
            </w:r>
            <w:r/>
            <w:r>
              <w:rPr>
                <w:strike/>
                <w:i/>
                <w:lang w:val="en-US" w:eastAsia="en-US"/>
              </w:rPr>
              <w:fldChar w:fldCharType="end"/>
            </w:r>
            <w:r>
              <w:rPr>
                <w:i/>
                <w:strike/>
                <w:lang w:val="en-US" w:eastAsia="en-US"/>
              </w:rPr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i/>
                <w:strike/>
              </w:rPr>
              <w:t>Coordenador Regional de Educação</w:t>
            </w:r>
          </w:p>
        </w:tc>
      </w:tr>
    </w:tbl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</w:r>
    </w:p>
    <w:p>
      <w:pPr>
        <w:pStyle w:val="Normal"/>
        <w:jc w:val="center"/>
        <w:rPr>
          <w:smallCaps/>
          <w:strike/>
          <w:u w:val="single"/>
        </w:rPr>
      </w:pPr>
      <w:r>
        <w:rPr>
          <w:smallCaps/>
          <w:strike/>
          <w:u w:val="single"/>
        </w:rPr>
        <w:t>Declaração</w:t>
      </w:r>
    </w:p>
    <w:p>
      <w:pPr>
        <w:pStyle w:val="Normal"/>
        <w:rPr>
          <w:smallCaps/>
          <w:strike/>
          <w:u w:val="single"/>
        </w:rPr>
      </w:pPr>
      <w:r>
        <w:rPr>
          <w:smallCaps/>
          <w:strike/>
          <w:u w:val="single"/>
        </w:rPr>
      </w:r>
    </w:p>
    <w:p>
      <w:pPr>
        <w:pStyle w:val="CorpodeTexto"/>
        <w:rPr/>
      </w:pPr>
      <w:r>
        <w:rPr>
          <w:strike/>
        </w:rPr>
        <w:t>Declaramos, expressamente, que verificamos todos os dados e informações inseridos nos Formulários preenchidos pelo estabelecimento e que conferem com a realidade.</w:t>
      </w:r>
    </w:p>
    <w:p>
      <w:pPr>
        <w:pStyle w:val="CorpodeTexto"/>
        <w:rPr/>
      </w:pPr>
      <w:r>
        <w:rPr/>
        <w:t>A Comissão Verificadora</w:t>
      </w:r>
    </w:p>
    <w:tbl>
      <w:tblPr>
        <w:tblW w:w="421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trike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trike/>
                <w:lang w:val="en-US" w:eastAsia="en-US"/>
              </w:rPr>
            </w:r>
            <w:r>
              <w:rPr>
                <w:strike/>
                <w:i/>
                <w:lang w:val="en-US" w:eastAsia="en-US"/>
              </w:rPr>
              <w:fldChar w:fldCharType="separate"/>
            </w:r>
            <w:r>
              <w:rPr>
                <w:i/>
                <w:strike/>
                <w:lang w:val="en-US" w:eastAsia="en-US"/>
              </w:rPr>
              <w:t>Nome</w:t>
            </w:r>
            <w:r/>
            <w:r>
              <w:rPr>
                <w:strike/>
                <w:i/>
                <w:lang w:val="en-US" w:eastAsia="en-US"/>
              </w:rPr>
              <w:fldChar w:fldCharType="end"/>
            </w:r>
            <w:r>
              <w:rPr>
                <w:i/>
                <w:strike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trike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trike/>
                <w:lang w:val="en-US" w:eastAsia="en-US"/>
              </w:rPr>
            </w:r>
            <w:r>
              <w:rPr>
                <w:strike/>
                <w:i/>
                <w:lang w:val="en-US" w:eastAsia="en-US"/>
              </w:rPr>
              <w:fldChar w:fldCharType="separate"/>
            </w:r>
            <w:r>
              <w:rPr>
                <w:i/>
                <w:strike/>
                <w:lang w:val="en-US" w:eastAsia="en-US"/>
              </w:rPr>
              <w:t>Nome</w:t>
            </w:r>
            <w:r/>
            <w:r>
              <w:rPr>
                <w:strike/>
                <w:i/>
                <w:lang w:val="en-US" w:eastAsia="en-US"/>
              </w:rPr>
              <w:fldChar w:fldCharType="end"/>
            </w:r>
            <w:r>
              <w:rPr>
                <w:i/>
                <w:strike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trike/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strike/>
                <w:lang w:val="en-US" w:eastAsia="en-US"/>
              </w:rPr>
            </w:r>
            <w:r>
              <w:rPr>
                <w:strike/>
                <w:i/>
                <w:lang w:val="en-US" w:eastAsia="en-US"/>
              </w:rPr>
              <w:fldChar w:fldCharType="separate"/>
            </w:r>
            <w:r>
              <w:rPr>
                <w:i/>
                <w:strike/>
                <w:lang w:val="en-US" w:eastAsia="en-US"/>
              </w:rPr>
              <w:t>Nome</w:t>
            </w:r>
            <w:r/>
            <w:r>
              <w:rPr>
                <w:strike/>
                <w:i/>
                <w:lang w:val="en-US" w:eastAsia="en-US"/>
              </w:rPr>
              <w:fldChar w:fldCharType="end"/>
            </w:r>
            <w:r>
              <w:rPr>
                <w:i/>
                <w:strike/>
                <w:lang w:val="en-US" w:eastAsia="en-US"/>
              </w:rPr>
            </w:r>
          </w:p>
        </w:tc>
      </w:tr>
    </w:tbl>
    <w:p>
      <w:pPr>
        <w:pStyle w:val="CorpodeTexto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Anexos</w:t>
      </w:r>
    </w:p>
    <w:p>
      <w:pPr>
        <w:pStyle w:val="Normal"/>
        <w:rPr>
          <w:i/>
          <w:i/>
          <w:strike/>
          <w:sz w:val="20"/>
        </w:rPr>
      </w:pPr>
      <w:r>
        <w:rPr>
          <w:i/>
          <w:strike/>
          <w:sz w:val="20"/>
        </w:rPr>
        <w:t>Relacione os anexos que comprovam as constatações.</w:t>
      </w:r>
    </w:p>
    <w:p>
      <w:pPr>
        <w:pStyle w:val="Normal"/>
        <w:rPr>
          <w:i/>
          <w:i/>
          <w:strike/>
          <w:sz w:val="20"/>
        </w:rPr>
      </w:pPr>
      <w:r>
        <w:rPr>
          <w:i/>
          <w:strike/>
          <w:sz w:val="20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387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1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2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3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4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5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6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7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8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9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10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4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trike/>
                <w:szCs w:val="24"/>
                <w:lang w:val="en-US" w:eastAsia="en-US"/>
              </w:rPr>
              <w:instrText xml:space="preserve"> FORMTEXT </w:instrText>
            </w:r>
            <w:r>
              <w:rPr>
                <w:strike/>
                <w:szCs w:val="24"/>
                <w:lang w:val="en-US" w:eastAsia="en-US"/>
              </w:rPr>
            </w:r>
            <w:r>
              <w:rPr>
                <w:strike/>
                <w:szCs w:val="24"/>
                <w:lang w:val="en-US" w:eastAsia="en-US"/>
              </w:rPr>
              <w:fldChar w:fldCharType="separate"/>
            </w:r>
            <w:r>
              <w:rPr>
                <w:strike/>
                <w:szCs w:val="24"/>
                <w:lang w:val="en-US" w:eastAsia="en-US"/>
              </w:rPr>
              <w:t>     </w:t>
            </w:r>
            <w:r/>
            <w:r>
              <w:rPr>
                <w:strike/>
                <w:szCs w:val="24"/>
                <w:lang w:val="en-US" w:eastAsia="en-US"/>
              </w:rPr>
              <w:fldChar w:fldCharType="end"/>
            </w:r>
            <w:r>
              <w:rPr>
                <w:strike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trike/>
          <w:sz w:val="20"/>
        </w:rPr>
      </w:pPr>
      <w:r>
        <w:rPr>
          <w:strike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Reso_0318 Anexo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Relatório de Comissão Verificadora – fl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" w:firstLine="7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drawing>
        <wp:inline distT="0" distB="0" distL="0" distR="0">
          <wp:extent cx="22098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 –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2 –"/>
      <w:lvlJc w:val="left"/>
      <w:pPr>
        <w:tabs>
          <w:tab w:val="num" w:pos="0"/>
        </w:tabs>
        <w:ind w:left="0" w:hanging="0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2"/>
      <w:numFmt w:val="none"/>
      <w:suff w:val="nothing"/>
      <w:lvlText w:val="%1"/>
      <w:lvlJc w:val="righ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suff w:val="space"/>
      <w:lvlText w:val="%1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0z5">
    <w:name w:val="WW8Num20z5"/>
    <w:qFormat/>
    <w:rPr>
      <w:rFonts w:ascii="Times New Roman" w:hAnsi="Times New Roman" w:cs="Times New Roman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567" w:after="851"/>
      <w:ind w:firstLine="709"/>
      <w:jc w:val="left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qFormat/>
    <w:pPr>
      <w:spacing w:before="0" w:after="60"/>
      <w:ind w:left="851" w:firstLine="284"/>
    </w:pPr>
    <w:rPr>
      <w:kern w:val="2"/>
      <w:sz w:val="20"/>
    </w:rPr>
  </w:style>
  <w:style w:type="paragraph" w:styleId="Normal1">
    <w:name w:val="Normal$"/>
    <w:basedOn w:val="Normal"/>
    <w:qFormat/>
    <w:pPr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1"/>
    <w:pPr>
      <w:tabs>
        <w:tab w:val="clear" w:pos="1701"/>
        <w:tab w:val="left" w:pos="360" w:leader="none"/>
      </w:tabs>
      <w:spacing w:lineRule="auto" w:line="240" w:before="0" w:after="120"/>
      <w:ind w:left="357" w:hanging="357"/>
    </w:pPr>
    <w:rPr>
      <w:kern w:val="2"/>
      <w:sz w:val="16"/>
    </w:rPr>
  </w:style>
  <w:style w:type="paragraph" w:styleId="Ementa">
    <w:name w:val="Ementa"/>
    <w:basedOn w:val="Normal1"/>
    <w:qFormat/>
    <w:pPr>
      <w:spacing w:before="1134" w:after="0"/>
      <w:ind w:left="2410" w:hanging="0"/>
    </w:pPr>
    <w:rPr>
      <w:i/>
    </w:rPr>
  </w:style>
  <w:style w:type="paragraph" w:styleId="CorpoTextoNum">
    <w:name w:val="CorpoTextoNum"/>
    <w:basedOn w:val="Normal"/>
    <w:qFormat/>
    <w:pPr>
      <w:numPr>
        <w:ilvl w:val="0"/>
        <w:numId w:val="2"/>
      </w:numPr>
      <w:tabs>
        <w:tab w:val="left" w:pos="1701" w:leader="none"/>
      </w:tabs>
      <w:spacing w:before="0" w:after="120"/>
    </w:pPr>
    <w:rPr/>
  </w:style>
  <w:style w:type="paragraph" w:styleId="Footer">
    <w:name w:val="Footer"/>
    <w:basedOn w:val="Normal1"/>
    <w:pPr>
      <w:tabs>
        <w:tab w:val="clear" w:pos="1701"/>
        <w:tab w:val="center" w:pos="4419" w:leader="none"/>
        <w:tab w:val="right" w:pos="8838" w:leader="none"/>
      </w:tabs>
    </w:pPr>
    <w:rPr>
      <w:sz w:val="16"/>
    </w:rPr>
  </w:style>
  <w:style w:type="paragraph" w:styleId="NominatadeConselheiros">
    <w:name w:val="Nominata de Conselheiros"/>
    <w:basedOn w:val="Normal"/>
    <w:qFormat/>
    <w:pPr>
      <w:ind w:left="2977" w:hanging="0"/>
    </w:pPr>
    <w:rPr>
      <w:i/>
    </w:rPr>
  </w:style>
  <w:style w:type="paragraph" w:styleId="Transcrio">
    <w:name w:val="Transcrição"/>
    <w:basedOn w:val="Normal1"/>
    <w:qFormat/>
    <w:pPr>
      <w:ind w:left="2268" w:firstLine="709"/>
    </w:pPr>
    <w:rPr>
      <w:i/>
      <w:sz w:val="20"/>
    </w:rPr>
  </w:style>
  <w:style w:type="paragraph" w:styleId="TranscrioIncompleta">
    <w:name w:val="Transcrição Incompleta"/>
    <w:basedOn w:val="Transcrio"/>
    <w:qFormat/>
    <w:pPr>
      <w:ind w:left="2268" w:hanging="0"/>
    </w:pPr>
    <w:rPr/>
  </w:style>
  <w:style w:type="paragraph" w:styleId="DatadoParecer">
    <w:name w:val="Data do Parecer"/>
    <w:basedOn w:val="Normal"/>
    <w:next w:val="Data"/>
    <w:qFormat/>
    <w:pPr>
      <w:spacing w:before="0" w:after="240"/>
      <w:ind w:firstLine="709"/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Texto">
    <w:name w:val="Corpo de Texto"/>
    <w:basedOn w:val="Normal"/>
    <w:qFormat/>
    <w:pPr>
      <w:spacing w:before="0" w:after="120"/>
      <w:ind w:firstLine="709"/>
    </w:pPr>
    <w:rPr>
      <w:kern w:val="2"/>
      <w:sz w:val="24"/>
    </w:rPr>
  </w:style>
  <w:style w:type="paragraph" w:styleId="Citaoincompleta">
    <w:name w:val="Citação incompleta"/>
    <w:basedOn w:val="Normal"/>
    <w:qFormat/>
    <w:pPr>
      <w:spacing w:before="0" w:after="60"/>
      <w:ind w:left="851" w:hanging="0"/>
    </w:pPr>
    <w:rPr>
      <w:kern w:val="2"/>
      <w:sz w:val="20"/>
    </w:rPr>
  </w:style>
  <w:style w:type="paragraph" w:styleId="Subttulodeorientao">
    <w:name w:val="Subtítulo de orientação"/>
    <w:basedOn w:val="Data"/>
    <w:next w:val="CorpoTextoNum"/>
    <w:qFormat/>
    <w:pPr>
      <w:keepNext w:val="true"/>
      <w:spacing w:before="60" w:after="120"/>
    </w:pPr>
    <w:rPr>
      <w:b/>
      <w:i/>
    </w:rPr>
  </w:style>
  <w:style w:type="paragraph" w:styleId="EstiloCitaoincompletaDimensodecaractere123">
    <w:name w:val="Estilo Citação incompleta + Dimensão de caractere: 123%"/>
    <w:basedOn w:val="Citaoincompleta"/>
    <w:qFormat/>
    <w:pPr/>
    <w:rPr>
      <w:i/>
      <w:iCs/>
      <w:w w:val="123"/>
    </w:rPr>
  </w:style>
  <w:style w:type="paragraph" w:styleId="EstiloCitaoincompleta9pt">
    <w:name w:val="Estilo Citação incompleta + 9 pt"/>
    <w:basedOn w:val="Citaoincompleta"/>
    <w:qFormat/>
    <w:pPr/>
    <w:rPr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ED - Parecer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5:00Z</dcterms:created>
  <dc:creator>ECDFleck</dc:creator>
  <dc:description/>
  <cp:keywords/>
  <dc:language>en-US</dc:language>
  <cp:lastModifiedBy>tatiana moita</cp:lastModifiedBy>
  <cp:lastPrinted>2012-01-30T16:30:00Z</cp:lastPrinted>
  <dcterms:modified xsi:type="dcterms:W3CDTF">2016-03-09T18:09:00Z</dcterms:modified>
  <cp:revision>12</cp:revision>
  <dc:subject/>
  <dc:title>CEED: modelo de Parec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